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6» декабря 2022 года №7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заимствований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, в 2024 и 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6» декабря 202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59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2-12-26T07:42:00Z</dcterms:modified>
  <cp:revision>3</cp:revision>
  <dc:subject/>
  <dc:title/>
</cp:coreProperties>
</file>